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4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– 12 STANOWIS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LABORATORIUM BADAŃ EKSPERYMENTALNYCH BIOFEEDBAC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PRZY UL. ARMII KRAJOWEJ 13/15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55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3-16T08:59:00Z</dcterms:modified>
  <cp:revision>4</cp:revision>
  <dc:subject/>
  <dc:title>Załącznik nr 2 </dc:title>
</cp:coreProperties>
</file>